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21 - 2023 годы </w:t>
        <w:br/>
        <w:t xml:space="preserve">и основных направлениях политики Ульяновской области </w:t>
        <w:br/>
        <w:t>в сфере приватизации на 2021 - 2023 годы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стоящий законопроект разработан в соответствии со статьями 209, 212, 217 Гражданского кодекса Российской Федерации, Федеральным законом </w:t>
        <w:br/>
        <w:t xml:space="preserve">от 21.12.2001 № 178-ФЗ «О приватизации государственного и муниципального имущества» (далее - Федеральный закон от 21.12.2001 № 178-ФЗ), статьями 17 </w:t>
        <w:br/>
        <w:t>и 18 Закона Ульяновской области от 06.05.2002 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>с реализацией Ульяновской областью полномочий собственника в отношении государственного имущества Ульяновской области. Его действие планируется распространить на неопределённый круг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4 раздела </w:t>
      </w: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 постановления Правительства Российской Федерации от 26.12.2005 № 806 «Об утверждении Правил разработки прогнозных планов (программ) приватизации государственного </w:t>
        <w:br/>
        <w:t xml:space="preserve">и муниципального имущества и внесении изменений в Правила подготовки </w:t>
        <w:br/>
        <w:t>и принятия решений об условиях приватизации федерального имущества» настоящим законопроектом предлагается скорректировать прогноз поступлений от реализации областного имущества на период 2023 год, в связи с дополнением перечня объектов недвижимого имущества, планируемого к приватизации                        в 2023 году, а также изменением сроков приватизации объектов недвижимого имущества, которые в 2022 году не были реализованы. Таким образом, предполагаемый доход в 2023 году увеличивается до 13763,22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2022 году во исполнение Закона Ульяновской области от 27.11.2020                                 № 143-ЗО «О Прогнозном плане (программе) приватизации государственного имущества Ульяновской области на 2021-2023 годы и основных направлениях политики Ульяновской области на 2021-2023 годы» (далее – Прогнозный план приватизации) в отношении имущества, находящегося в государственной собственности Ульяновской области, осуществлялись мероприятия по его реализаци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вязи с отсутствием заявок на предлагаемое к приватизации имущество, находящееся в государственной собственности в Ульяновской области, процедуры торгов признаны несостоявшими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анным законопроектом предлагается изменить сроки приватизации, нижеперечисленного имущества, находящегося в государственной собственности Ульяновской области, следующим образом:</w:t>
      </w:r>
    </w:p>
    <w:p>
      <w:pPr>
        <w:pStyle w:val="Style18"/>
        <w:suppressAutoHyphens w:val="true"/>
        <w:spacing w:lineRule="auto" w:line="348"/>
        <w:ind w:left="0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здание холодного склада 303 - 2, назначение: нежилое, количество этажей: 1, в том числе подземных 0, площадь 1760,3 кв. м, кадастровый номер: 73:24:021110:210, Ульяновская область, г. Ульяновск, проезд Инженерный 30-й, д. 21, и земельный участок, площадь 4128 кв. м, кадастровый номер: 73:24:021110:88, местоположение установлено относительно ориентира, расположенного в границах участка. Почтовый адрес ориентира: Ульяновская область, г. Ульяновск, р-н Заволжский, промзона АО «Авиастар» (строка 7 Перечня недвижимого имущества, планируемого к приватизации, в редакции Закона Ульяновской области от 29.10.2021 № 143-ЗО) цифры «2022» заменить цифрами «2023»;</w:t>
      </w:r>
    </w:p>
    <w:p>
      <w:pPr>
        <w:pStyle w:val="Style18"/>
        <w:suppressAutoHyphens w:val="true"/>
        <w:spacing w:lineRule="auto" w:line="348"/>
        <w:ind w:left="0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склад № 6, назначение: нежилое, количество этажей: 1, в том числе подземных 0, площадь 2163,4 кв. м, кадастровый номер: 73:08:041201:2045,                   и земельный участок, площадь 7420 кв. м, кадастровый номер: 73:08:041201:443, Ульяновская область, р-н Мелекесский, р.п. Новая Майна, ш. Тольяттинское, д. 8 (строка 9 Перечня недвижимого имущества, планируемого к приватизации,                     в редакции Закона Ульяновской области от 29.10.2021 № 143-ЗО цифры «2022» заменить цифрами «2023»;</w:t>
      </w:r>
    </w:p>
    <w:p>
      <w:pPr>
        <w:pStyle w:val="Style18"/>
        <w:suppressAutoHyphens w:val="true"/>
        <w:spacing w:lineRule="auto" w:line="348"/>
        <w:ind w:lef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трубопровод (теплотрасса), протяженность 270 м, инвентарный номер: 01110004 (строка 1 Перечня движимого имущества, планируемого                                    к приватизации, в редакции Закона Ульяновской области от 29.10.2021                          № 143-ЗО) цифры «2022» заменить цифрами «2023».</w:t>
      </w:r>
    </w:p>
    <w:p>
      <w:pPr>
        <w:pStyle w:val="Style18"/>
        <w:suppressAutoHyphens w:val="true"/>
        <w:spacing w:lineRule="auto" w:line="348" w:before="0" w:after="0"/>
        <w:ind w:left="0" w:firstLine="708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же данным законопроектом предлагается дополнить перечень недвижимого имущества Ульяновской области, планируемого </w:t>
        <w:br/>
        <w:t>к приватизации следующими объектами недвижимого имуще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PT Astra Serif" w:ascii="PT Astra Serif" w:hAnsi="PT Astra Serif"/>
          <w:sz w:val="28"/>
          <w:szCs w:val="28"/>
        </w:rPr>
        <w:t xml:space="preserve">- здание - склад семян, назначение: нежилое, количество этажей: 1, в том числе подземных 0, площадь 56,9 кв. м, кадастровый номер 73:11:020304:1366, </w:t>
        <w:br/>
      </w:r>
      <w:r>
        <w:rPr>
          <w:rFonts w:cs="PT Astra Serif" w:ascii="PT Astra Serif" w:hAnsi="PT Astra Serif"/>
          <w:color w:val="2D2D2D"/>
          <w:sz w:val="28"/>
          <w:szCs w:val="28"/>
        </w:rPr>
        <w:t>Ульяновская область, Новоспасский район, с. Троицкий Сунгур,                                ул. Промышленная, д. 1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склад, назначение: нежилое, количество этажей: 1, в том числе подземных 0, площадь 32,6 кв. м, кадастровый номер 73:12:021501:174, Ульяновская область, р-н Павловский, р.п. Павловка, ул. Садовая, д. 48а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здание гаража на 2 автомашины, назначение: нежилое, </w:t>
      </w:r>
      <w:r>
        <w:rPr>
          <w:rFonts w:eastAsia="Calibri" w:cs="PT Astra Serif" w:ascii="PT Astra Serif" w:hAnsi="PT Astra Serif"/>
          <w:sz w:val="28"/>
          <w:szCs w:val="28"/>
        </w:rPr>
        <w:t>количество этажей: 1, в том числе подземных 0</w:t>
      </w:r>
      <w:r>
        <w:rPr>
          <w:rFonts w:cs="PT Astra Serif" w:ascii="PT Astra Serif" w:hAnsi="PT Astra Serif"/>
          <w:sz w:val="28"/>
          <w:szCs w:val="28"/>
        </w:rPr>
        <w:t>, площадь 241 кв. м, кадастровый номер 73:15:030401:1455, обл. Ульяновская, р-н Старокулаткинский, с. Бахтеевка,                               ул. Молодёжная, д. 13, и земельный участок, площадь 1019 кв. м, кадастровый номер: 73:15:030401:1893, местоположение: Российская Федерация, Ульяновская область., Старокулаткинский р-н, Муниципальное образование Старокулаткинское городское поселение, с. Бахтеевка, ул. Молодёжная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pacing w:val="-2"/>
          <w:sz w:val="28"/>
          <w:szCs w:val="28"/>
        </w:rPr>
        <w:t>Продажу объектов недвижимого имущества, планируется осуществить одновременно с земельными участками, на которых они расположены</w:t>
      </w:r>
      <w:r>
        <w:rPr>
          <w:rFonts w:cs="Times New Roman" w:ascii="PT Astra Serif" w:hAnsi="PT Astra Serif"/>
          <w:sz w:val="28"/>
          <w:szCs w:val="28"/>
        </w:rPr>
        <w:t>, кроме земельных участков, относящихся к землям лесного фонда и находящихся                         в федеральной собствен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ъекты, планируемые к приватизации, не задействованы в обеспечении осуществления полномочий Ульяновской области, предусмотренных статьей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еализация имущества, планируемого к приватизации позволит пополнить областной бюджет Ульяновской области и уменьшить затраты на содержани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данного законопроекта будет вовлечение в оборот имущества, находящегося в государственной собственно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ым последствием принятия законопроекта                                                    будет издание Правительством Ульяновской области распоряжения                                    о способе приватизации имущества, Министерством                                                              имущественных отношений и архитектуры Ульяновской                                            области распоряжения об условиях приватизации имущества,                                находящегося в государственной собственности Ульянов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                                    осуществления предпринимательской и инвестиционной деятельности,                               в соответствии с Законом Ульяновской области                                                                      от 05.11.2013 № 201-ЗО «О порядке проведения оценки                                        регулирующего воздействия проектов нормативных                                                            правовых актов Ульяновской области и проектов                                                                     муниципальных нормативных правовых актов,                                                                       затрагивающих      вопросы                  осуществления          предпринимательской                                      и инвестиционной деятельности, и порядке проведения                                        экспертизы нормативных правовых актов Ульяновской                                             области и муниципальных нормативных правовых актов, затрагивающих вопросы осуществления предпринимательской </w:t>
        <w:br/>
        <w:t>и инвестиционной деятельности» проведения в отношении                                                      проекта закона оценки регулирующего воздействия не потребуетс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>Антикоррупционная экспертиза проведена Министерством имущественных отношений и архитектуры Ульяновской области. Факторы, которые способствуют или могут способствовать созданий условий для проявления коррупции в связи с принятием данного проекта, не выявлено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>Правовое заключение Министерства имущественных отношений                                 и архитектуры Ульяновской области имеетс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зработчиком законопроекта является главный консультант отдела имущественных отношений департамента имущественных отношений                              и корпоративного сопровождения организаций Министерства имущественных отношений и архитектуры Ульяновской области Кушева Н.А</w:t>
      </w:r>
      <w:r>
        <w:rPr/>
        <w:t xml:space="preserve">.  </w:t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96"/>
      </w:tblGrid>
      <w:tr>
        <w:trPr>
          <w:trHeight w:val="80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имущественных отношений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 архитектуры Ульяновской области                                                                           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М.В.Додин</w:t>
            </w:r>
          </w:p>
        </w:tc>
      </w:tr>
      <w:tr>
        <w:trPr>
          <w:trHeight w:val="80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3:05:00Z</dcterms:created>
  <dc:creator>ДИО</dc:creator>
  <dc:description/>
  <cp:keywords/>
  <dc:language>en-US</dc:language>
  <cp:lastModifiedBy>Кушева Надежда Анатольевна</cp:lastModifiedBy>
  <cp:lastPrinted>2022-09-13T16:40:00Z</cp:lastPrinted>
  <dcterms:modified xsi:type="dcterms:W3CDTF">2022-09-13T13:05:00Z</dcterms:modified>
  <cp:revision>2</cp:revision>
  <dc:subject/>
  <dc:title>Пояснительная записка</dc:title>
</cp:coreProperties>
</file>